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24"/>
                <w:u w:val="single"/>
              </w:rPr>
              <w:t>Organ / Tissue Donor C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</w:rPr>
              <w:t xml:space="preserve">I am a New Zealand citizen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  <w:r>
              <w:rPr>
                <w:rFonts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or  </w:t>
            </w:r>
            <w:r>
              <w:rPr>
                <w:rFonts w:cs="Verdana" w:ascii="Verdana" w:hAnsi="Verdana"/>
                <w:b/>
              </w:rPr>
              <w:t xml:space="preserve">    I am a New Zealand Permanent Resident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he event of my death, and the suitability of my organs / tissues for transplantation, I would like to donate my organs / tissues and I have spoken to my family about this decision.  I wish to dona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ll suitable organs / tissues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  <w:r>
              <w:rPr>
                <w:rFonts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or </w:t>
            </w:r>
            <w:r>
              <w:rPr>
                <w:rFonts w:cs="Verdana" w:ascii="Verdana" w:hAnsi="Verdana"/>
                <w:b/>
              </w:rPr>
              <w:t xml:space="preserve">     Only the following organs / tissues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nor Signature:</w:t>
            </w:r>
            <w:r>
              <w:rPr>
                <w:rFonts w:cs="Verdana" w:ascii="Verdana" w:hAnsi="Verdana"/>
              </w:rPr>
              <w:t xml:space="preserve"> ___________________________________ Date: 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itness Signature (next-of-kin):</w:t>
            </w:r>
            <w:r>
              <w:rPr>
                <w:rFonts w:cs="Verdana" w:ascii="Verdana" w:hAnsi="Verdana"/>
              </w:rPr>
              <w:t xml:space="preserve"> _____________________ Date: 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itness Signature:</w:t>
            </w:r>
            <w:r>
              <w:rPr>
                <w:rFonts w:cs="Verdana" w:ascii="Verdana" w:hAnsi="Verdana"/>
              </w:rPr>
              <w:t xml:space="preserve"> _________________________________ Date: 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</w:rPr>
              <w:t>(It is important to carry this with you at all time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24"/>
                <w:u w:val="single"/>
              </w:rPr>
              <w:t>Organ / Tissue Donor C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</w:rPr>
              <w:t xml:space="preserve">I am a New Zealand citizen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  <w:r>
              <w:rPr>
                <w:rFonts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or  </w:t>
            </w:r>
            <w:r>
              <w:rPr>
                <w:rFonts w:cs="Verdana" w:ascii="Verdana" w:hAnsi="Verdana"/>
                <w:b/>
              </w:rPr>
              <w:t xml:space="preserve">    I am a New Zealand Permanent Resident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the event of my death, and the suitability of my organs / tissues for transplantation, I would like to donate my organs / tissues and I have spoken to my family about this decision.  I wish to dona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ll suitable organs / tissues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  <w:r>
              <w:rPr>
                <w:rFonts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or </w:t>
            </w:r>
            <w:r>
              <w:rPr>
                <w:rFonts w:cs="Verdana" w:ascii="Verdana" w:hAnsi="Verdana"/>
                <w:b/>
              </w:rPr>
              <w:t xml:space="preserve">     Only the following organs / tissues </w:t>
            </w:r>
            <w:r>
              <w:rPr>
                <w:rFonts w:eastAsia="Symbol" w:cs="Symbol" w:ascii="Symbol" w:hAnsi="Symbol"/>
                <w:b/>
                <w:sz w:val="28"/>
              </w:rPr>
              <w:t>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nor Signature:</w:t>
            </w:r>
            <w:r>
              <w:rPr>
                <w:rFonts w:cs="Verdana" w:ascii="Verdana" w:hAnsi="Verdana"/>
              </w:rPr>
              <w:t xml:space="preserve"> ___________________________________ Date: 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itness Signature (next-of-kin):</w:t>
            </w:r>
            <w:r>
              <w:rPr>
                <w:rFonts w:cs="Verdana" w:ascii="Verdana" w:hAnsi="Verdana"/>
              </w:rPr>
              <w:t xml:space="preserve"> _____________________ Date: 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itness Signature:</w:t>
            </w:r>
            <w:r>
              <w:rPr>
                <w:rFonts w:cs="Verdana" w:ascii="Verdana" w:hAnsi="Verdana"/>
              </w:rPr>
              <w:t xml:space="preserve"> _________________________________ Date: 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eastAsia="Verdana" w:cs="Verdana" w:ascii="Verdana" w:hAnsi="Verdana"/>
                <w:b/>
                <w:color w:val="FF000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</w:rPr>
              <w:t>(Give this copy to your next-of-ki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23:49:00Z</dcterms:created>
  <dc:creator>Bethli Wainwright</dc:creator>
  <dc:description/>
  <dc:language>en-US</dc:language>
  <cp:lastModifiedBy>Bethli Wainwright</cp:lastModifiedBy>
  <dcterms:modified xsi:type="dcterms:W3CDTF">2001-05-08T00:04:00Z</dcterms:modified>
  <cp:revision>2</cp:revision>
  <dc:subject/>
  <dc:title>Organ / Tissue Donor Card</dc:title>
</cp:coreProperties>
</file>